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5760" w:hanging="0"/>
        <w:jc w:val="center"/>
        <w:rPr/>
      </w:pPr>
      <w:r>
        <w:rPr>
          <w:sz w:val="24"/>
        </w:rPr>
        <w:t>к постановлению Администрации                                          Нелидовского района</w:t>
      </w:r>
    </w:p>
    <w:p>
      <w:pPr>
        <w:pStyle w:val="Normal"/>
        <w:ind w:left="5760" w:hanging="0"/>
        <w:rPr/>
      </w:pPr>
      <w:r>
        <w:rPr>
          <w:sz w:val="24"/>
        </w:rPr>
        <w:t xml:space="preserve">           </w:t>
      </w:r>
      <w:r>
        <w:rPr>
          <w:sz w:val="24"/>
        </w:rPr>
        <w:t>от 18.01.2013 № 16-па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Heading3"/>
        <w:rPr/>
      </w:pPr>
      <w:r>
        <w:rPr>
          <w:b/>
        </w:rPr>
        <w:t>избирательных участков, участков референдума,</w:t>
      </w:r>
    </w:p>
    <w:p>
      <w:pPr>
        <w:pStyle w:val="Heading3"/>
        <w:rPr/>
      </w:pPr>
      <w:r>
        <w:rPr>
          <w:b/>
        </w:rPr>
        <w:t>образованных на территории муниципального образования «Нелидовский район» Твер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ородское поселение – город Нелидово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>
          <w:b/>
        </w:rPr>
        <w:t>Избирательный участок №  616  тел. № 3-66-06</w:t>
      </w:r>
    </w:p>
    <w:p>
      <w:pPr>
        <w:pStyle w:val="2"/>
        <w:rPr/>
      </w:pPr>
      <w:r>
        <w:rPr/>
        <w:t>Помещение ООО «Нелидовский завод станочные нормали»: ул. Невского, д. 1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Торопецкий тракт, Благовещенская, 9 января, Марины Расковой, Машиностроителей, Невского, Стальная, Станочная, Металлистов, Трудовая, Энергетиков, Энтузиастов, Раздольная, переулки: Советский, 1-й и 2-й Невские, Невского, Угольный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Избирательный участок № 617   тел. № 5-17-45</w:t>
      </w:r>
    </w:p>
    <w:p>
      <w:pPr>
        <w:pStyle w:val="Heading4"/>
        <w:rPr/>
      </w:pPr>
      <w:r>
        <w:rPr/>
        <w:t>Административное здание  ГКУ «Западнодвинское лесничество Тверской области»</w:t>
      </w:r>
    </w:p>
    <w:p>
      <w:pPr>
        <w:pStyle w:val="Heading4"/>
        <w:rPr/>
      </w:pPr>
      <w:r>
        <w:rPr/>
        <w:t>(Нелидовский отдел лесного хозяйства): ул. Советская, д. 33.</w:t>
      </w:r>
    </w:p>
    <w:p>
      <w:pPr>
        <w:pStyle w:val="TextBody"/>
        <w:ind w:firstLine="720"/>
        <w:rPr/>
      </w:pPr>
      <w:r>
        <w:rPr/>
        <w:t>В избирательный участок входят улицы: Межинская,  Маяковского, Некрасова, Ново-Федоровская, Пролетарская, Советская (кроме дома № 6/1), Школьная, Шарапкинская, Старошарапкинская, переулки: Межинский, Ново-Федоровский, 1-й и 2-й Пролетарские, 1-й и 2-й Шарапкинские, Школьный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Избирательный участок № 618   тел. № 5-29-97</w:t>
      </w:r>
    </w:p>
    <w:p>
      <w:pPr>
        <w:pStyle w:val="Heading4"/>
        <w:rPr/>
      </w:pPr>
      <w:r>
        <w:rPr/>
        <w:t>Помещение Школы № 5 (левая сторона): ул. Советская, д. 40.</w:t>
      </w:r>
    </w:p>
    <w:p>
      <w:pPr>
        <w:pStyle w:val="TextBody"/>
        <w:rPr/>
      </w:pPr>
      <w:r>
        <w:rPr/>
        <w:tab/>
        <w:t>В избирательный участок входят улицы: проспект Ленина, дома №№ 1а, 1/10, 3, 5, 7/15, Строителей, дома №№ 2, 3, 3а, 4, 6, 7, 8/23, Чайковского, дом № 6, Куйбышева, дом № 6, Шахтерская, дом № 14, Шахтерский проезд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19   тел. № 5-27-45</w:t>
      </w:r>
    </w:p>
    <w:p>
      <w:pPr>
        <w:pStyle w:val="Heading4"/>
        <w:rPr/>
      </w:pPr>
      <w:r>
        <w:rPr/>
        <w:t>Помещение Школы № 5 (правая сторона): ул. Советская, д. 40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Чайковского (кроме дома № 6), Глазова, Карла Маркса, Чкалова, переулок Чайковского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20   тел. 5-10-77</w:t>
      </w:r>
    </w:p>
    <w:p>
      <w:pPr>
        <w:pStyle w:val="Heading4"/>
        <w:rPr/>
      </w:pPr>
      <w:r>
        <w:rPr/>
        <w:t>Помещение Гимназии № 2: ул. Мира, д.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В избирательный участок входят улицы: Строителей, дома №№ 14/10, 15, 16, 17, 18, 19, Шахтерская (кроме дома № 14), Матросова, дома №№  3, 5, 6, 7, 8, 9, 10, 11, 12, 17/1, 19, 21, 21а, 23, 25, 35, Мира (от ул. Матросова до Шахтерского проезда</w:t>
      </w:r>
      <w:r>
        <w:rPr>
          <w:sz w:val="24"/>
          <w:szCs w:val="24"/>
        </w:rPr>
        <w:t>), переулок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21   тел. № 5-12-94</w:t>
      </w:r>
    </w:p>
    <w:p>
      <w:pPr>
        <w:pStyle w:val="Heading4"/>
        <w:rPr/>
      </w:pPr>
      <w:r>
        <w:rPr/>
        <w:t>Помещение филиала «Нелидовомежрайгаз»: ул. Матросова, д. 42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избирательный участок входят улицы: </w:t>
      </w:r>
      <w:r>
        <w:rPr>
          <w:sz w:val="24"/>
          <w:szCs w:val="24"/>
        </w:rPr>
        <w:t xml:space="preserve">Нелидовская, Матросова, дома №№ 29, 39/11, 43/1, 44, 46, 47, 48, 49, 50, 51, </w:t>
      </w:r>
      <w:r>
        <w:rPr>
          <w:sz w:val="24"/>
        </w:rPr>
        <w:t>Куйбышева, дома №№ 3, 5, 7, 9, 10, 10а, 11, 13, 14, 15, 16, 17, 19, 20, 21/40, 23, 25, 27, Строителей, дома №№ 21/12, 27, 28/1, 29, 31, 33, 35, 37,</w:t>
      </w:r>
      <w:r>
        <w:rPr>
          <w:sz w:val="24"/>
          <w:szCs w:val="24"/>
        </w:rPr>
        <w:t xml:space="preserve"> переулки: Кривоносова, 1-й и 2-й Матросовские, 1-й и 2-й Нелидовские, Шахтерское шоссе,</w:t>
      </w:r>
      <w:r>
        <w:rPr/>
        <w:t xml:space="preserve"> </w:t>
      </w:r>
      <w:r>
        <w:rPr>
          <w:sz w:val="24"/>
          <w:szCs w:val="24"/>
        </w:rPr>
        <w:t>Северное шо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Избирательный участок № 622  тел. № 3-72-55</w:t>
      </w:r>
    </w:p>
    <w:p>
      <w:pPr>
        <w:pStyle w:val="2"/>
        <w:rPr/>
      </w:pPr>
      <w:r>
        <w:rPr/>
        <w:t>Административное здание ОАО «Нелидовский завод пластических масс»:</w:t>
      </w:r>
    </w:p>
    <w:p>
      <w:pPr>
        <w:pStyle w:val="2"/>
        <w:rPr/>
      </w:pPr>
      <w:r>
        <w:rPr/>
        <w:t>ул. Степана Разина, д. 2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Красноармейская, Полевая, Центральная, Шахта 11, Степана Разина, Пугачева, переулок Пугачева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</w:rPr>
        <w:t>Избирательный участок № 623 тел. № 5-25-24</w:t>
      </w:r>
    </w:p>
    <w:p>
      <w:pPr>
        <w:pStyle w:val="2"/>
        <w:rPr/>
      </w:pPr>
      <w:r>
        <w:rPr/>
        <w:t>Административное здание производственной базы ИП Копытова О.Н.: ул. Толбухина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Пархоменко, Толбухина, С. Лазо, Черняховского, Шахта 4, Шахта 5, переулок С. Лазо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24   тел. № 5-36-13</w:t>
      </w:r>
    </w:p>
    <w:p>
      <w:pPr>
        <w:pStyle w:val="Heading4"/>
        <w:rPr/>
      </w:pPr>
      <w:r>
        <w:rPr/>
        <w:t>Помещение  администрации городского поселения - город Нелидово: пл. Ленина, д. 1.</w:t>
      </w:r>
    </w:p>
    <w:p>
      <w:pPr>
        <w:pStyle w:val="Normal"/>
        <w:ind w:firstLine="720"/>
        <w:jc w:val="both"/>
        <w:rPr/>
      </w:pPr>
      <w:r>
        <w:rPr>
          <w:sz w:val="24"/>
        </w:rPr>
        <w:t>В избирательный участок входят: проспект Ленина, дома №№ 4, 9/18, 11, 13/1, 15/4, 17, 17А, 19, улицы: Горького, Мира, дома №№ 1, 1а, 5, Нахимова, дом № 2, ул. Советская, дом № 6/1, Панфилова, дома №№ 3, 3а, 5, переулок Горького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>Избирательный участок № 625   тел. № 5-31-13</w:t>
      </w:r>
    </w:p>
    <w:p>
      <w:pPr>
        <w:pStyle w:val="TextBody"/>
        <w:ind w:firstLine="720"/>
        <w:jc w:val="center"/>
        <w:rPr/>
      </w:pPr>
      <w:r>
        <w:rPr/>
        <w:t>Помещение Гимназии № 2: пр. Ленина, д. 12.</w:t>
      </w:r>
    </w:p>
    <w:p>
      <w:pPr>
        <w:pStyle w:val="TextBody"/>
        <w:ind w:firstLine="720"/>
        <w:rPr/>
      </w:pPr>
      <w:r>
        <w:rPr/>
        <w:t>В избирательный участок входят улицы: проспект Ленина, дома №№ 6, 8, 10, 23/2, Казанская, дома №№ 4, 8, Панфилова, дома №№ 7, 11, 13, 15, 17, 19, Мира, дома №№ 6, 8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Избирательный участок № 626   тел. № 5-24-35</w:t>
      </w:r>
    </w:p>
    <w:p>
      <w:pPr>
        <w:pStyle w:val="Normal"/>
        <w:jc w:val="center"/>
        <w:rPr/>
      </w:pPr>
      <w:r>
        <w:rPr>
          <w:sz w:val="24"/>
        </w:rPr>
        <w:t>Помещение Школы № 3: ул. Правды, д. 17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избирательный участок входят улицы: Кирова, дома №№ 13, 15, 19, 21, 22, 24, 25, Нахимова, дома №№ 14/13, 16, 18, 20, 22/27, Правды, Шменкеля, дома №№ 14/12, 15, 16, 18, 20, 22, Казанская, дома №№ 1/21, 3/24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27   тел. № 3-10-31</w:t>
      </w:r>
    </w:p>
    <w:p>
      <w:pPr>
        <w:pStyle w:val="Heading4"/>
        <w:rPr/>
      </w:pPr>
      <w:r>
        <w:rPr/>
        <w:t>Помещение Гимназии № 2: ул. Казанская, д. 5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Казанская, дома №№ 5, 10, 12, Панфилова, дома №№ 21, 21а, 23, Кирова, дома №№ 4, 7, 9, 11, Куйбышева, дома №№ 38, 40, 64, 66, 68, 70, 72, 74, 76, переулок Куйбышева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28   тел. № 5-26-43</w:t>
      </w:r>
    </w:p>
    <w:p>
      <w:pPr>
        <w:pStyle w:val="Normal"/>
        <w:jc w:val="center"/>
        <w:rPr/>
      </w:pPr>
      <w:r>
        <w:rPr>
          <w:sz w:val="24"/>
        </w:rPr>
        <w:t xml:space="preserve">Помещение </w:t>
      </w:r>
      <w:r>
        <w:rPr>
          <w:sz w:val="24"/>
          <w:szCs w:val="24"/>
        </w:rPr>
        <w:t>МБУК НМЦБ</w:t>
      </w:r>
      <w:r>
        <w:rPr>
          <w:sz w:val="24"/>
        </w:rPr>
        <w:t xml:space="preserve"> (детская библиотека): ул. Кирова, д. 8.</w:t>
      </w:r>
    </w:p>
    <w:p>
      <w:pPr>
        <w:pStyle w:val="TextBody"/>
        <w:ind w:firstLine="720"/>
        <w:rPr/>
      </w:pPr>
      <w:r>
        <w:rPr/>
        <w:t>В избирательный участок входят улицы: Инженерная, Кирова, дома  №№  8, 31, 33, 34, 36, 37, 38, 39, 40, 41, 42, Матросова, дома №№ 20, 24, 26, 28, 30, 32, 34, 36, Нахимова, дома №№ 3, 5, 6, 7, 9/12, 10, 11/11, 15, 17, 19/29,  Шменкеля, дома №№ 3, 4, 5, 6, 7, 8, 9, 10, переулок Патриса Лумумбы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29   тел. № 5-27-42</w:t>
      </w:r>
    </w:p>
    <w:p>
      <w:pPr>
        <w:pStyle w:val="Heading4"/>
        <w:rPr/>
      </w:pPr>
      <w:r>
        <w:rPr/>
        <w:t>Помещение детской поликлиники ГБУЗ ТО «НЦРБ»: ул. Кирова, д. 10.</w:t>
      </w:r>
    </w:p>
    <w:p>
      <w:pPr>
        <w:pStyle w:val="TextBody"/>
        <w:ind w:firstLine="720"/>
        <w:rPr/>
      </w:pPr>
      <w:r>
        <w:rPr/>
        <w:t>В избирательный участок входят улицы: Кирова, дома  №№ 10, 12, Нахимова, дома №№ 21, 26, Куйбышева, дома №№ 18, 22, 24, 26, 29, 31а, 31б, 33, 34, 35, 37, 39, 41, 43, 45, 46, 47, 48,  49, 50, 51, 55, переулок Кирова.</w:t>
      </w:r>
    </w:p>
    <w:p>
      <w:pPr>
        <w:pStyle w:val="Heading1"/>
        <w:jc w:val="center"/>
        <w:rPr/>
      </w:pPr>
      <w:r>
        <w:rPr>
          <w:b/>
        </w:rPr>
        <w:t>Избирательный участок № 630  тел. № 5-30-97</w:t>
      </w:r>
    </w:p>
    <w:p>
      <w:pPr>
        <w:pStyle w:val="Heading4"/>
        <w:rPr/>
      </w:pPr>
      <w:r>
        <w:rPr/>
        <w:t>Помещение поликлиники ГБУЗ ТО «НЦРБ»:  ул. Больничная, д. 4.</w:t>
      </w:r>
    </w:p>
    <w:p>
      <w:pPr>
        <w:pStyle w:val="TextBody"/>
        <w:ind w:firstLine="720"/>
        <w:rPr/>
      </w:pPr>
      <w:r>
        <w:rPr/>
        <w:t>В избирательный участок входят улицы: Больничная, дом № 3, Садовая, Нивицкая, Лесозаготовительная, Загородная, Герцена, Восточная, Огарева, Радищева, Рождественская, Солнечная, Ушакова, Железнодорожная, переулок Герцена, ГБУЗ ТО «НЦРБ».</w:t>
      </w:r>
    </w:p>
    <w:p>
      <w:pPr>
        <w:pStyle w:val="2"/>
        <w:ind w:firstLine="720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31   тел. № 5-11-91</w:t>
      </w:r>
    </w:p>
    <w:p>
      <w:pPr>
        <w:pStyle w:val="Heading4"/>
        <w:rPr/>
      </w:pPr>
      <w:r>
        <w:rPr/>
        <w:t>Административное здание ОАО «Нелидовский ДОК»: ул. Заводская, д. 7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избирательный участок входят улицы: Заводская, Победы, Первомайская, дома №№ 1, 2/1, Вокзальная,</w:t>
      </w:r>
      <w:r>
        <w:rPr>
          <w:sz w:val="24"/>
          <w:szCs w:val="24"/>
        </w:rPr>
        <w:t xml:space="preserve"> Лютинская, переулок Лютинский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>Избирательный участок № 632  тел. № 3-84-26</w:t>
      </w:r>
    </w:p>
    <w:p>
      <w:pPr>
        <w:pStyle w:val="2"/>
        <w:rPr/>
      </w:pPr>
      <w:r>
        <w:rPr/>
        <w:t>Помещение учебного корпуса ГБОУ СПО «Нелидовский техникум»: ул. Лесная, д. 12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Лесная, дома №№ 11/2, 12, Урицкого, дома №№ 6, 8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33   тел. № 3-81-46</w:t>
      </w:r>
    </w:p>
    <w:p>
      <w:pPr>
        <w:pStyle w:val="2"/>
        <w:rPr/>
      </w:pPr>
      <w:r>
        <w:rPr/>
        <w:t>Помещение клуба ГБОУ СПО «Нелидовский техникум»: ул. Лесная, д. 10б.</w:t>
      </w:r>
    </w:p>
    <w:p>
      <w:pPr>
        <w:pStyle w:val="TextBody"/>
        <w:ind w:firstLine="720"/>
        <w:rPr/>
      </w:pPr>
      <w:r>
        <w:rPr/>
        <w:t>В избирательный участок входят улицы: Урицкого (кроме домов №№ 6, 8), Домостроителей, Коммуны, Лесная, дома №№ 1, 2, 3, 3а, 4, 5, 6, 6а, 8, 9, 10, Рабочая, 1-я Набережная, 2-я Набережная, Октябрьская, Пятницкая, Фрунзе, переулки: Набережный, Пятницкий, 2-й Пятницкий.</w:t>
      </w:r>
    </w:p>
    <w:p>
      <w:pPr>
        <w:pStyle w:val="TextBody"/>
        <w:ind w:firstLine="720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Избирательный участок № 634 тел. № 5-21-54</w:t>
      </w:r>
    </w:p>
    <w:p>
      <w:pPr>
        <w:pStyle w:val="TextBody"/>
        <w:jc w:val="center"/>
        <w:rPr/>
      </w:pPr>
      <w:r>
        <w:rPr/>
        <w:t>Помещение МБУК НМЦБ (городской филиал): ул. Лесная, д. 13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Лесная (кроме домов №№ 1, 2, 3, 3а, 4, 5, 6, 6а, 8, 9, 10, 11/2, 12), Репина, Бородина, Балыкинская, Береговая, Широкая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35   тел. № 5-13-96</w:t>
      </w:r>
    </w:p>
    <w:p>
      <w:pPr>
        <w:pStyle w:val="Heading4"/>
        <w:rPr/>
      </w:pPr>
      <w:r>
        <w:rPr/>
        <w:t>Помещение Школы № 4: ул. Пионерская, д. 5.</w:t>
      </w:r>
    </w:p>
    <w:p>
      <w:pPr>
        <w:pStyle w:val="TextBody"/>
        <w:ind w:firstLine="720"/>
        <w:rPr/>
      </w:pPr>
      <w:r>
        <w:rPr/>
        <w:t>В избирательный участок входят улицы: Антипова, Белинского, Дзержинского, Каурова, Первомайская (от реки Семиковка до ул. Ржевской, кроме дома № 21/4), Пионерская, Салтыкова, Северная, Новая, переулок Лесной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36   тел. № 5-14-42</w:t>
      </w:r>
    </w:p>
    <w:p>
      <w:pPr>
        <w:pStyle w:val="2"/>
        <w:rPr/>
      </w:pPr>
      <w:r>
        <w:rPr/>
        <w:t>Помещение Школы № 4 (левая сторона): ул. Карбышева, д. 14а.</w:t>
      </w:r>
    </w:p>
    <w:p>
      <w:pPr>
        <w:pStyle w:val="TextBody"/>
        <w:ind w:firstLine="720"/>
        <w:rPr/>
      </w:pPr>
      <w:r>
        <w:rPr/>
        <w:t>В избирательный участок входят улицы: Декабристов, Карбышева, Комсомольская, Лизы Чайкиной, Кольцевая, Энгельса, Кутузова, Мусоргского, Пржевальского, Речная, Свердлова, Суворова, Ломоносова, Чапаева, площадь Мусоргского, 1-й и 2-й Лермонтовские проезды, переулки: Горный, Кутузова, Свободный, Суворова, Свердлова, Чапаева, Кольцевой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37   тел. № 5-13-91</w:t>
      </w:r>
    </w:p>
    <w:p>
      <w:pPr>
        <w:pStyle w:val="2"/>
        <w:rPr/>
      </w:pPr>
      <w:r>
        <w:rPr/>
        <w:t>Помещение Школы № 4 (правая сторона): ул. Карбышева, д. 14а.</w:t>
      </w:r>
    </w:p>
    <w:p>
      <w:pPr>
        <w:pStyle w:val="TextBody"/>
        <w:ind w:firstLine="720"/>
        <w:rPr/>
      </w:pPr>
      <w:r>
        <w:rPr/>
        <w:t>В избирательный участок входят улицы: Пушкина, Парковская, Первомайская, дом № 21/4, Ржевская, Гоголя, Лермонтова, Бельская, Володарского, Дачная, Луговая, Дорожная, Зеленая, Крупской, Крылова, 8 Марта, Моховая, Сосновая, Дальняя, Смоленская, Тимирязева, Фурманова, Южная, Юбилейная, переулки: Зеленый, Крылова, проезды: 1-й, 2-й, 3-й Бельские, Первомайский, 1-й и 2-й Первомайские, 1-й, 2-й, 3-й Смоленские, площади: Дачная, Смоленская.</w:t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>Нелидовское сельское посе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38   тел. № 2-17-22</w:t>
      </w:r>
    </w:p>
    <w:p>
      <w:pPr>
        <w:pStyle w:val="Normal"/>
        <w:jc w:val="center"/>
        <w:rPr/>
      </w:pPr>
      <w:r>
        <w:rPr>
          <w:sz w:val="24"/>
        </w:rPr>
        <w:t>Помещение ГБУ «Нелидовский психоневрологический интернат»: пос. Загородный, д. 1а.</w:t>
      </w:r>
    </w:p>
    <w:p>
      <w:pPr>
        <w:pStyle w:val="TextBody"/>
        <w:ind w:firstLine="720"/>
        <w:rPr/>
      </w:pPr>
      <w:r>
        <w:rPr/>
        <w:t>В избирательный участок входят населенные пункты: поселок Загородный, деревня Семики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Избирательный участок № 639   тел. № 5-14-21</w:t>
      </w:r>
    </w:p>
    <w:p>
      <w:pPr>
        <w:pStyle w:val="2"/>
        <w:rPr/>
      </w:pPr>
      <w:r>
        <w:rPr/>
        <w:t>Помещение ОАО «Нелидовское ДРСУ»: пос. Южный, Бельское шоссе, 2-й км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: Фестивальная, Ветеринарная, Маресьева, дом № 1, населенный пункт деревня Иоткино (улицы: Широкая, Речная, Ключевая)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</w:rPr>
        <w:t>Избирательный участок № 640   тел. № 2-31-55</w:t>
      </w:r>
    </w:p>
    <w:p>
      <w:pPr>
        <w:pStyle w:val="2"/>
        <w:rPr/>
      </w:pPr>
      <w:r>
        <w:rPr/>
        <w:t>Помещение Дома досуга: пос. Южный, ул. Маресьева, д. 15.</w:t>
      </w:r>
    </w:p>
    <w:p>
      <w:pPr>
        <w:pStyle w:val="2"/>
        <w:ind w:firstLine="720"/>
        <w:jc w:val="both"/>
        <w:rPr/>
      </w:pPr>
      <w:r>
        <w:rPr/>
        <w:t>В избирательный участок входит населенный пункт поселок Южный (кроме улиц: Фестивальная, Ветеринарная, Маресьева, дом № 1).</w:t>
      </w:r>
    </w:p>
    <w:p>
      <w:pPr>
        <w:pStyle w:val="2"/>
        <w:ind w:firstLine="72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41   тел. № 3-80-92</w:t>
      </w:r>
    </w:p>
    <w:p>
      <w:pPr>
        <w:pStyle w:val="2"/>
        <w:rPr/>
      </w:pPr>
      <w:r>
        <w:rPr/>
        <w:t>Помещение Дома досуга: пос. Межа, ул. Комсомольская, д. 2а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поселки Межа, Тросно, деревни Нелидовка, Ульянино, Половцово.</w:t>
      </w:r>
    </w:p>
    <w:p>
      <w:pPr>
        <w:pStyle w:val="TextBody"/>
        <w:ind w:firstLine="720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Избирательный участок № 642   тел. № 2-32-53</w:t>
      </w:r>
    </w:p>
    <w:p>
      <w:pPr>
        <w:pStyle w:val="2"/>
        <w:rPr/>
      </w:pPr>
      <w:r>
        <w:rPr/>
        <w:t>Помещение Кутьевского ФАП ГБУЗ ТО «НЦРБ»: дер. Старое Кутьево, д. 17.</w:t>
      </w:r>
    </w:p>
    <w:p>
      <w:pPr>
        <w:pStyle w:val="2"/>
        <w:ind w:firstLine="720"/>
        <w:jc w:val="both"/>
        <w:rPr/>
      </w:pPr>
      <w:r>
        <w:rPr/>
        <w:t>В  избирательный   участок   входят   населенные   пункты:   деревни  Старое Кутьево, Новое Кутьево, Семеново, Овсянкино, Малое Чернецово, Большое Голаново, Чернецово, Никитино, Машкино, Чернушка, Высокое, Большая Каменка, Березники, Малюшкино, Шабаны, Орешенки, Белая Гора, Ростовая, Рябиновка, Плоское.</w:t>
      </w:r>
    </w:p>
    <w:p>
      <w:pPr>
        <w:pStyle w:val="2"/>
        <w:ind w:firstLine="72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43    тел. № 2-21-09</w:t>
      </w:r>
    </w:p>
    <w:p>
      <w:pPr>
        <w:pStyle w:val="2"/>
        <w:rPr/>
      </w:pPr>
      <w:r>
        <w:rPr/>
        <w:t>Помещение  администрации Нелидовского сельского поселения:</w:t>
      </w:r>
    </w:p>
    <w:p>
      <w:pPr>
        <w:pStyle w:val="2"/>
        <w:rPr/>
      </w:pPr>
      <w:r>
        <w:rPr/>
        <w:t>пос. Арбузово, ул. Центральная, д. 3.</w:t>
      </w:r>
    </w:p>
    <w:p>
      <w:pPr>
        <w:pStyle w:val="2"/>
        <w:ind w:firstLine="720"/>
        <w:jc w:val="both"/>
        <w:rPr/>
      </w:pPr>
      <w:r>
        <w:rPr/>
        <w:t xml:space="preserve">В избирательный участок входят населенные пункты: деревни Арбузово, Бурцево, Бутаки, Семеновское, Загвоздье, Ильюшино, поселки Арбузово, Бутаки, Ильюшино.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>Высокинское сельское поселение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44   тел. № 2-22-27</w:t>
      </w:r>
    </w:p>
    <w:p>
      <w:pPr>
        <w:pStyle w:val="2"/>
        <w:rPr/>
      </w:pPr>
      <w:r>
        <w:rPr/>
        <w:t>Помещение школы: дер. Пустое Подлесье, д. 5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Пустое Подлесье, Ковалево, Белейка, Ключевая, Гомово, Средняя, Малая Хмелевка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45   тел. № 2-22-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ещение администрации  Высокинского сельского поселения:</w:t>
      </w:r>
    </w:p>
    <w:p>
      <w:pPr>
        <w:pStyle w:val="Normal"/>
        <w:jc w:val="center"/>
        <w:rPr/>
      </w:pPr>
      <w:r>
        <w:rPr>
          <w:sz w:val="24"/>
        </w:rPr>
        <w:t>дер. Высокое, ул. Советская, д. 1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Высокое, Мохоярово, Перевоз, Семеново, Ратькино, Рубцово, Сосноватка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46   тел. № 2-24-20</w:t>
      </w:r>
    </w:p>
    <w:p>
      <w:pPr>
        <w:pStyle w:val="2"/>
        <w:rPr/>
      </w:pPr>
      <w:r>
        <w:rPr/>
        <w:t>Помещение Дома досуга: пос. Заповедный, д. 27.</w:t>
      </w:r>
    </w:p>
    <w:p>
      <w:pPr>
        <w:pStyle w:val="2"/>
        <w:ind w:firstLine="720"/>
        <w:jc w:val="both"/>
        <w:rPr/>
      </w:pPr>
      <w:r>
        <w:rPr/>
        <w:t>В   избирательный    участок    входят    населенные   пункты:   деревни   Колесня, Большое Федоровское, Жердовка, Хмелевка, Большие Ясновицы, Нива, Прудовая, Староселье, Туд, поселок Заповедный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>Селянское сельское поселение:</w:t>
      </w:r>
    </w:p>
    <w:p>
      <w:pPr>
        <w:pStyle w:val="2"/>
        <w:ind w:firstLine="720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47   тел. № 2-11-2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ещение администрации Селянского сельского поселения:</w:t>
      </w:r>
    </w:p>
    <w:p>
      <w:pPr>
        <w:pStyle w:val="Normal"/>
        <w:jc w:val="center"/>
        <w:rPr/>
      </w:pPr>
      <w:r>
        <w:rPr>
          <w:sz w:val="24"/>
        </w:rPr>
        <w:t>дер. Селы, ул. Юбилейная, д. 1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Селы, Алексеево, Каменка, Михайловка, Можайка, Вяземка, Борщевка, Шарыкино, Голосово, Глужнево, Каменца, Козлово, Кошелево, Макруша, Прохорово.</w:t>
      </w:r>
    </w:p>
    <w:p>
      <w:pPr>
        <w:pStyle w:val="2"/>
        <w:ind w:firstLine="720"/>
        <w:jc w:val="both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>
          <w:b/>
        </w:rPr>
        <w:t>Избирательный участок № 648   тел. № 2-17-3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ещение отделения ГБУ «Нелидовский психоневрологический интернат»:</w:t>
      </w:r>
    </w:p>
    <w:p>
      <w:pPr>
        <w:pStyle w:val="Normal"/>
        <w:jc w:val="center"/>
        <w:rPr/>
      </w:pPr>
      <w:r>
        <w:rPr>
          <w:sz w:val="24"/>
        </w:rPr>
        <w:t>дер. Паникля, ул. Железнодорожная, д. 10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Карпово, Лемешиха, Паник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>Новоселковское сельское поселение: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49   тел. № 2-15-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мещение административного здания</w:t>
      </w:r>
    </w:p>
    <w:p>
      <w:pPr>
        <w:pStyle w:val="Normal"/>
        <w:jc w:val="center"/>
        <w:rPr/>
      </w:pPr>
      <w:r>
        <w:rPr>
          <w:sz w:val="24"/>
        </w:rPr>
        <w:t>Новоселковского сельского поселения: дер. Новоникольское, ул. Пролетарская, д. 4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Волчищево, Железница, Жиглицы, Иоткино, Киркорово, Липинское, Марьино, Соловьянка, Нивы, Новоникольское, Соболи, Мякишево, Прудянка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50  тел. № 2-27-18</w:t>
      </w:r>
    </w:p>
    <w:p>
      <w:pPr>
        <w:pStyle w:val="2"/>
        <w:rPr/>
      </w:pPr>
      <w:r>
        <w:rPr/>
        <w:t>Помещение Заборского ФАП ГБУЗ ТО «НЦРБ»:</w:t>
      </w:r>
    </w:p>
    <w:p>
      <w:pPr>
        <w:pStyle w:val="2"/>
        <w:rPr/>
      </w:pPr>
      <w:r>
        <w:rPr/>
        <w:t>дер. Верхнее Заборье, ул. Кольцевая, д. 1а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Батурино, Борисово, Верхнее Заборье, Кукуево, Макарьево, Максимова Гора, Нижнее Заборье, Большое Реданово, Талухино, Хрущево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51   тел. № 2-13-21</w:t>
      </w:r>
    </w:p>
    <w:p>
      <w:pPr>
        <w:pStyle w:val="2"/>
        <w:rPr/>
      </w:pPr>
      <w:r>
        <w:rPr/>
        <w:t>Помещение администрации Новоселковского сельского поселения:</w:t>
      </w:r>
    </w:p>
    <w:p>
      <w:pPr>
        <w:pStyle w:val="2"/>
        <w:rPr/>
      </w:pPr>
      <w:r>
        <w:rPr/>
        <w:t>дер. Новоселки, ул. Центральная, д. 24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Новоселки, Староселье, Канаево, Козино, Глазково, Барули, Бахвалово, Дегтево, Поповцево, Козлово, Шелопаново, Бор, Шумилы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52   тел. № 2-14-43</w:t>
      </w:r>
    </w:p>
    <w:p>
      <w:pPr>
        <w:pStyle w:val="2"/>
        <w:rPr/>
      </w:pPr>
      <w:r>
        <w:rPr/>
        <w:t>Помещение Шумильского ФАП ГБУЗ ТО «НЦРБ»: пос. Копейки, ул. Приречная, д. 4.</w:t>
      </w:r>
    </w:p>
    <w:p>
      <w:pPr>
        <w:pStyle w:val="TextBody"/>
        <w:ind w:firstLine="720"/>
        <w:rPr/>
      </w:pPr>
      <w:r>
        <w:rPr/>
        <w:t>В избирательный участок входят населенные пункты: поселок Копейки, деревни Березовка, Приволье, Рожки, Фильченки, Сюльки, Жеребцово, Красные Нивы, Дорохи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Избирательный участок № 653   тел. № 2-14-13</w:t>
      </w:r>
    </w:p>
    <w:p>
      <w:pPr>
        <w:pStyle w:val="Normal"/>
        <w:jc w:val="center"/>
        <w:rPr/>
      </w:pPr>
      <w:r>
        <w:rPr>
          <w:sz w:val="24"/>
        </w:rPr>
        <w:t>Административное здание ФКУ ИК-9: дер. Монино, ул. Набережная, д. 6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Монино, Антипово, Тесы, Казарино, Клютиково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збирательный участок № 654   тел. № 2-25-41</w:t>
      </w:r>
    </w:p>
    <w:p>
      <w:pPr>
        <w:pStyle w:val="2"/>
        <w:rPr/>
      </w:pPr>
      <w:r>
        <w:rPr/>
        <w:t>Помещение Кривцовского ФАП ГБУЗ ТО «НЦРБ»: дер. Кривцово, ул. Центральная, д. 3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Кривцово, Ново-Богданово, Миндюри, Селезенкино, Стройново, поселок Богданово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Избирательный участок № 655   тел. № 2-23-14</w:t>
      </w:r>
    </w:p>
    <w:p>
      <w:pPr>
        <w:pStyle w:val="2"/>
        <w:rPr/>
      </w:pPr>
      <w:r>
        <w:rPr/>
        <w:t>Помещение Горкинского ФАП ГБУЗ ТО «НЦРБ»: дер. Горки, д. 3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деревни Горки, Бор, Борки, Прудня 2-я, Козино, Дулево, Казаково, Смольники, Шейкино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>Земцовское сельское поселение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Избирательный участок № 656   тел. № 2-35-08</w:t>
      </w:r>
    </w:p>
    <w:p>
      <w:pPr>
        <w:pStyle w:val="2"/>
        <w:rPr/>
      </w:pPr>
      <w:r>
        <w:rPr/>
        <w:t>Помещение Земцовской школы: пос. Земцы, ул. Матросова, д. 34а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поселок Земцы (улицы: Торопецкая, Пролетарская, Учительская, Ленина, Колхозная, Кирпичная, Больничная, Вокзальная, Молодежная, Новая), деревни Земцы, Власевка, Кортяшево, Малые Ущаны, Никулинка, Соболевка, Шабровка, поселок Подберезье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rPr/>
      </w:pPr>
      <w:r>
        <w:rPr>
          <w:b/>
        </w:rPr>
        <w:t>Избирательный участок № 657   тел. № 2-36-20</w:t>
      </w:r>
    </w:p>
    <w:p>
      <w:pPr>
        <w:pStyle w:val="2"/>
        <w:rPr/>
      </w:pPr>
      <w:r>
        <w:rPr/>
        <w:t>Помещение администрации Земцовского сельского поселения:</w:t>
      </w:r>
    </w:p>
    <w:p>
      <w:pPr>
        <w:pStyle w:val="2"/>
        <w:rPr/>
      </w:pPr>
      <w:r>
        <w:rPr/>
        <w:t>пос. Земцы, ул. Советская, д. 1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населенные пункты: поселок Земцы (улицы: Советская, Матросова, Лесная, Набережная, Заречная, Базарная,), деревни Костино, Мешки, Хлюстовка, Шанино, Дрогачево, Драньково, поселки Мирный, Откос, Дятлово.</w:t>
      </w:r>
    </w:p>
    <w:p>
      <w:pPr>
        <w:pStyle w:val="TextBody"/>
        <w:ind w:firstLine="720"/>
        <w:rPr/>
      </w:pPr>
      <w:r>
        <w:rPr/>
      </w:r>
    </w:p>
    <w:p>
      <w:pPr>
        <w:pStyle w:val="2"/>
        <w:rPr/>
      </w:pPr>
      <w:r>
        <w:rPr>
          <w:b/>
        </w:rPr>
        <w:t>Избирательный участок № 658   тел. № 2-36-30</w:t>
      </w:r>
    </w:p>
    <w:p>
      <w:pPr>
        <w:pStyle w:val="2"/>
        <w:rPr/>
      </w:pPr>
      <w:r>
        <w:rPr/>
        <w:t>Помещение ИП Степанова Е.А. (бывшее административное здание ДСК):</w:t>
      </w:r>
    </w:p>
    <w:p>
      <w:pPr>
        <w:pStyle w:val="2"/>
        <w:rPr/>
      </w:pPr>
      <w:r>
        <w:rPr/>
        <w:t>пос. Земцы, ул. Заводская.</w:t>
      </w:r>
    </w:p>
    <w:p>
      <w:pPr>
        <w:pStyle w:val="2"/>
        <w:ind w:firstLine="720"/>
        <w:jc w:val="both"/>
        <w:rPr/>
      </w:pPr>
      <w:r>
        <w:rPr/>
        <w:t>В избирательный участок входят улицы поселка Земцы: Строительная, Северная, Октябрьская, Заводская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50:00Z</dcterms:created>
  <dc:creator>1</dc:creator>
  <dc:description/>
  <cp:keywords/>
  <dc:language>en-US</dc:language>
  <cp:lastModifiedBy>admin</cp:lastModifiedBy>
  <cp:lastPrinted>2012-01-11T17:07:00Z</cp:lastPrinted>
  <dcterms:modified xsi:type="dcterms:W3CDTF">2014-02-18T11:28:00Z</dcterms:modified>
  <cp:revision>163</cp:revision>
  <dc:subject/>
  <dc:title/>
</cp:coreProperties>
</file>